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odtworzeniem trasy drogowej i jej punktów wysokościowych przy remoncie chodnika w m. Sokółka w ul. Kryńskiej w ciągu  drogi wojewódzkiej Nr 674 Sokółka -  Krynki  w km. 0+475 - 1+799 str. P. 0+475-0+913 - I odc.  i 1+355 - 1+799 - II odc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Specyfikacja techniczna (SST) stanowi jako dokument przetargowy i kontraktowy przy zlecaniu i realizacji robót na  jak w pkt.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- zgodnie z przedmiarem robó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1:00Z</dcterms:created>
  <dc:creator>RWD Sokółka</dc:creator>
  <dc:description/>
  <cp:keywords/>
  <dc:language>en-US</dc:language>
  <cp:lastModifiedBy>RDW Sokółka</cp:lastModifiedBy>
  <dcterms:modified xsi:type="dcterms:W3CDTF">2011-04-06T11:31:00Z</dcterms:modified>
  <cp:revision>2</cp:revision>
  <dc:subject/>
  <dc:title>SZCZEGÓŁOWE SPECYFIKACJE TECHNICZNE</dc:title>
</cp:coreProperties>
</file>